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муниципальным имуще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а безвозмездного пользования муниципальным</w:t>
      </w:r>
      <w:r>
        <w:rPr>
          <w:rStyle w:val="Style15"/>
          <w:rFonts w:cs="Times New Roman"/>
        </w:rPr>
        <w:t xml:space="preserve"> имуществ</w:t>
      </w:r>
      <w:r>
        <w:rPr>
          <w:rStyle w:val="Style15"/>
          <w:rFonts w:cs="Times New Roman"/>
          <w:lang w:val="ru-RU"/>
        </w:rPr>
        <w:t>ом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r>
        <w:rPr/>
        <w:t xml:space="preserve">Приказом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bookmarkStart w:id="0" w:name="_Hlk111813505"/>
      <w:r>
        <w:rPr/>
        <w:t>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10.03.2023 года № 30 «О проведении открытого аукциона на право заключения договора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Сооружение – газопровод низкого давления, Протяженность - 2811 м. Количество опор 488 шт.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оположение: </w:t>
            </w:r>
            <w:r>
              <w:rPr/>
              <w:t>Россия, Челябинская область, Катав-Ивановский район, п. Шарлаш, участок 1 (от ГРПШ до уч.2); участок 2 (от уч.2 до уч.4); участок 3 (от уч.1 до уч.3); участок 4 (от уч.4 до уч.6); участок 5 (от уч.6 до уч.7); участок 6 (от уч.7 до уч.8); участок 7 (от уч.7 до уч.9); участок 8 (от уч.9 до уч.10); участок 9 (от уч.10 до уч.11); участок 10 (от уч.11 до уч.13); участок 11 (от уч.13 до уч.15); участок 12 (от уч.15 до уч.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  <w:t>23 50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  <w:t>4 7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  <w:t>1 175,3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Характеристика Объекта аукцио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оружение – газопровод низкого давления, назначение:  инженерно-коммуникационное. Протяженность - 2811 м. Количество опор 488 шт. Кадастровый  номер 74:10:00000001778. Литер: 1. Местоположение: </w:t>
      </w:r>
      <w:r>
        <w:rPr/>
        <w:t>Россия, Челябинская область, Катав-Ивановский район, п. Шарлаш, участок 1 (от ГРПШ до уч.2); участок 2 (от уч.2 до уч.4); участок 3 (от уч.1 до уч.3); участок 4 (от уч.4 до уч.6); участок 5 (от уч.6 до уч.7); участок 6 (от уч.7 до уч.8); участок 7 (от уч.7 до уч.9); участок 8 (от уч.9 до уч.10); участок 9 (от уч.10 до уч.11); участок 10 (от уч.11 до уч.13); участок 11 (от уч.13 до уч.15); участок 12 (от уч.15 до уч.25)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пос. Шарлаш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6 001 746,00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082-1/10-22 от 07.11.2022 г.                             об определении рыночной стоимости права на заключение договора безвозмездного пользования газораспределительными сетями независимого оценщика ООО «Центр оценки и консалтинга»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Style28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а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1 марта 2023г</w:t>
            </w:r>
            <w:r>
              <w:rPr>
                <w:color w:val="000000"/>
              </w:rPr>
              <w:t xml:space="preserve">. с 06.00 час. по Московск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31 марта 2023г.</w:t>
            </w:r>
            <w:r>
              <w:rPr>
                <w:color w:val="000000"/>
              </w:rPr>
              <w:t xml:space="preserve"> в 13.00 час. по Московск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11 марта 2023г. по 31 марта 2023г. </w:t>
            </w:r>
            <w:r>
              <w:rPr>
                <w:color w:val="000000"/>
              </w:rPr>
              <w:t>до 13.00 час. по Московск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 и время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3 апреля  2023</w:t>
            </w:r>
            <w:r>
              <w:rPr>
                <w:color w:val="000000"/>
              </w:rPr>
              <w:t>. в 07.00 час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04 апреля  2023г</w:t>
            </w:r>
            <w:r>
              <w:rPr>
                <w:color w:val="000000"/>
              </w:rPr>
              <w:t xml:space="preserve">. в 07.00 час. по Московск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а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рок действия договора безвозмездного пользования - </w:t>
      </w:r>
      <w:r>
        <w:rPr>
          <w:bCs/>
        </w:rPr>
        <w:t>5 (пять) лет с момента заключения договора безвозмездного поль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24.03.2023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Претендента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б имуществе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официальном сайте Организатор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katavivan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на электронной площадке Оператор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t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информацией об имуществе можно ознакомиться в период заявочной кампании, направив запрос на  электронный адрес Организатор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. Запрос на осмотр выставленного имущества может быть направлен на  электронный адрес Продавц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Документооборот между Претендентами, участниками торгов, Оператор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Организатора, за исключением договора, который заключается по результатам аукцион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ператора либо Организатора аукцион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торгов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3-03-10T13:22:00Z</cp:lastPrinted>
  <dcterms:modified xsi:type="dcterms:W3CDTF">2023-03-10T08:23:00Z</dcterms:modified>
  <cp:revision>15</cp:revision>
  <dc:subject/>
  <dc:title>Специализированное государственное учреждение</dc:title>
</cp:coreProperties>
</file>